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Заметки о «непостижимости» Росси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что было, то и будет</w:t>
      </w:r>
    </w:p>
    <w:p>
      <w:pPr>
        <w:pStyle w:val="Normal"/>
        <w:ind w:firstLine="600"/>
        <w:jc w:val="right"/>
        <w:rPr/>
      </w:pPr>
      <w:r>
        <w:rPr/>
        <w:t>15 апреля 2015 года Фёдор Шелов-Коведяев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Never say never. Никогда не говори никогда. Очень верный афоризм. Правильно было бы утвердить и обратный ему – Никогда не говори «всегда». Однако, встречаются удивительно живучие стереотипы, которые имеют все шансы просуществовать ещё долго. А, если мерить время сроком жизни одного человека, практически всегда. </w:t>
      </w:r>
    </w:p>
    <w:p>
      <w:pPr>
        <w:pStyle w:val="Normal"/>
        <w:ind w:firstLine="600"/>
        <w:jc w:val="both"/>
        <w:rPr/>
      </w:pPr>
      <w:r>
        <w:rPr/>
        <w:t xml:space="preserve">Кто только не повторяет знаменитое «Умом – Россию не понять …». Часто совершенно не к месту. Фёдор Тютчев, проведший большую часть своей дипломатической карьеры в германских государствах, говорил, как известно, о неспособности человеческого разума, если он является заложником,– как в землях, где поэту довелось работать,– узко рационального мышления, постичь масштабы явления, именуемого Россией. А строки эти по сию пору толкуют вкривь и вкось. Даже пунктуацию изменили, убрав авторское тире. </w:t>
      </w:r>
    </w:p>
    <w:p>
      <w:pPr>
        <w:pStyle w:val="Normal"/>
        <w:ind w:firstLine="600"/>
        <w:jc w:val="both"/>
        <w:rPr/>
      </w:pPr>
      <w:r>
        <w:rPr/>
        <w:t xml:space="preserve">Как тут не вспомнишь другое – «Нам не дано предугадать, как слово наше отзовётся…». Впрочем, тут нам впору было бы утверждать совсем обратное. Именно, что дано предугадать: отзовётся сказанное не так, как нам хотелось бы. Хотя бы потому, что редко вспоминают, что затем следует «И нам сочувствие даётся, Как нам даётся благодать» – призыв отнестись к внешнему восприятию с братской любовью. </w:t>
      </w:r>
    </w:p>
    <w:p>
      <w:pPr>
        <w:pStyle w:val="Normal"/>
        <w:ind w:firstLine="600"/>
        <w:jc w:val="both"/>
        <w:rPr/>
      </w:pPr>
      <w:r>
        <w:rPr/>
        <w:t xml:space="preserve">Или вот не менее цитируемое «Давно пора… умом Россию понимать». Закладывал ли Игорь Губерман в свои стихи двойную иронию, направленную и на доминирующих в мировой политике рационалистов, кто не хочет открыть свой разум, чтобы понять, наконец, нашу страну умом? Не знаю. Но всё, происходящее вокруг нас на протяжении уже более ста лет, прямо-таки наталкивает на такое осмысление им написанного. </w:t>
      </w:r>
    </w:p>
    <w:p>
      <w:pPr>
        <w:pStyle w:val="Normal"/>
        <w:ind w:firstLine="600"/>
        <w:jc w:val="both"/>
        <w:rPr/>
      </w:pPr>
      <w:r>
        <w:rPr/>
        <w:t xml:space="preserve">Столь развёрнутая литературная преамбула имеет прямое отношение к следующему. Рассуждения о русской «непредсказуемости» навязли в зубах. Они стали настолько избитым клише, что невольно возникает впечатление, что применяющие его имеют в виду что-то другое, что, из-за состояния глубокого ступора, в коем они давно и безнадёжно пребывают, не умеют правильно сформулировать. Но сначала – наиболее яркие примеры того, что, собственно, и повергает наших собратьев на западе и востоке в такое смущение. </w:t>
      </w:r>
    </w:p>
    <w:p>
      <w:pPr>
        <w:pStyle w:val="Normal"/>
        <w:ind w:firstLine="600"/>
        <w:jc w:val="both"/>
        <w:rPr/>
      </w:pPr>
      <w:r>
        <w:rPr/>
        <w:t xml:space="preserve">Победили Наполеона, взяли Париж. И, вместо того, чтобы власть порезвиться, как французы в Москве, и не только в ней, по указанию Государя вели себя подчёркнуто корректно. Даже за выпитое в долг шампанское расплатились задним числом сполна. </w:t>
      </w:r>
    </w:p>
    <w:p>
      <w:pPr>
        <w:pStyle w:val="Normal"/>
        <w:ind w:firstLine="600"/>
        <w:jc w:val="both"/>
        <w:rPr/>
      </w:pPr>
      <w:r>
        <w:rPr/>
        <w:t xml:space="preserve">Освободили всю Европу. Тут бы расставить всюду на тронах своих наместников, благо иностранцев на русской службе хватало. Так нет, восстановили согнанные династии и, вместо того, чтобы превратить Европу в свою провинцию, предложили ей Священный союз. И великодушно позволили Австрии провести Венский конгресс в её, а не наших, интересах. </w:t>
      </w:r>
    </w:p>
    <w:p>
      <w:pPr>
        <w:pStyle w:val="Normal"/>
        <w:ind w:firstLine="600"/>
        <w:jc w:val="both"/>
        <w:rPr/>
      </w:pPr>
      <w:r>
        <w:rPr/>
        <w:t xml:space="preserve">Европейские державы точат зубы друг на друга. А цесаревич Николай, вместо милитаризации и подготовки, как все, к мировой войне, через министра Муравьёва предлагает проект Всеобщего мира. Даже Турцию ни разу не добили, хотя у желанной цели – проливов – стояли, и не раз. </w:t>
      </w:r>
    </w:p>
    <w:p>
      <w:pPr>
        <w:pStyle w:val="Normal"/>
        <w:ind w:firstLine="600"/>
        <w:jc w:val="both"/>
        <w:rPr/>
      </w:pPr>
      <w:r>
        <w:rPr/>
        <w:t xml:space="preserve">Зачем-то, освободив балканские народы, помогали им создавать независимые государства. Достоевский писал в одной из своих статей, что «все эти славяне», получив от России всё, чего они хотят, повернутся к нам спиной. Что до сих пор и происходит. А мы – ничего. Вот и Украину, чья «элита» как только нам ни пакостит, поддерживаем за свой счёт. Хотя, в отличие от ЕС, ничего нынешнему Киеву не обещали. </w:t>
      </w:r>
    </w:p>
    <w:p>
      <w:pPr>
        <w:pStyle w:val="Normal"/>
        <w:ind w:firstLine="600"/>
        <w:jc w:val="both"/>
        <w:rPr/>
      </w:pPr>
      <w:r>
        <w:rPr/>
        <w:t xml:space="preserve">В Ялте и Потсдаме поделили сферы влияния. И почему-то были уверены, что договорённости будут нашими союзниками в войне соблюдаться. Хотя история отношений с ними в предвоенное время говорила прямо об обратном. </w:t>
      </w:r>
    </w:p>
    <w:p>
      <w:pPr>
        <w:pStyle w:val="Normal"/>
        <w:ind w:firstLine="600"/>
        <w:jc w:val="both"/>
        <w:rPr/>
      </w:pPr>
      <w:r>
        <w:rPr/>
        <w:t xml:space="preserve">Михаил Горбачёв, которому за окончание «холодной войны» и объединение Германии готовы были отдать, что угодно, ни о чём даже не заикнулся. Все используют международное право, права человека и т.п. как простые инструменты достижения своей выгоды, которые когда угодно можно извлечь или выбросить, а русские принимают всё это всерьёз. Вон Штаты открыто называют любые соглашения обычной сделкой, а мы к договорам относимся с трепетом. Международные отношения превратились просто в большой бизнес, в экономическом значении слова, а Москва рассматривает их как форму высоких человеческих отношений. </w:t>
      </w:r>
    </w:p>
    <w:p>
      <w:pPr>
        <w:pStyle w:val="Normal"/>
        <w:ind w:firstLine="600"/>
        <w:jc w:val="both"/>
        <w:rPr/>
      </w:pPr>
      <w:r>
        <w:rPr/>
        <w:t xml:space="preserve">В самом деле, может показаться – вся история России дичь какая-то. Или, как снова говорят у нас многие,– сплошная измена. </w:t>
      </w:r>
    </w:p>
    <w:p>
      <w:pPr>
        <w:pStyle w:val="Normal"/>
        <w:ind w:firstLine="600"/>
        <w:jc w:val="both"/>
        <w:rPr/>
      </w:pPr>
      <w:r>
        <w:rPr/>
        <w:t xml:space="preserve">Но это только, если смотреть на вещи с западноевропейской точки зрения, чем грешат и многие наши почвенники. В её парадигме, например, не принято высовываться,– совсем не принято, – если ты не преследуешь цель что-либо урвать, поставить под свой контроль, подчинить и т.д. </w:t>
      </w:r>
    </w:p>
    <w:p>
      <w:pPr>
        <w:pStyle w:val="Normal"/>
        <w:ind w:firstLine="600"/>
        <w:jc w:val="both"/>
        <w:rPr/>
      </w:pPr>
      <w:r>
        <w:rPr/>
        <w:t xml:space="preserve">Отсюда парадокс. Это Киев ведёт себя, как коллективный Милошевич начала 90-х: тот начинал с отмены образования на албанском, ликвидации автономии Косово и попыток силой сохранить централизованную, только формально федеративную, Югославию. Правда, что-то напоминает? А образ по лекалу «диктатора Балкан» активно лепят из Владимира Путина. Потому и заклинания об изоляции, и оголтелая пропаганда в западных СМИ и почти детские потуги оскорбить пренебрежением приглашениями и выборочным общением. </w:t>
      </w:r>
    </w:p>
    <w:p>
      <w:pPr>
        <w:pStyle w:val="Normal"/>
        <w:ind w:firstLine="600"/>
        <w:jc w:val="both"/>
        <w:rPr/>
      </w:pPr>
      <w:r>
        <w:rPr/>
        <w:t xml:space="preserve">Ведь было сказано, кто будет определять, что есть case. Что случай Косово уникален. Любое несогласие с этим есть покушение на самоощущение Запада, как победителя. Значит, агрессия. Просто потому, что иная мотивация там непонятна. Мол, если не нападаешь, то зачем затеваешься? Зачем тебе Крым и права Новороссии? </w:t>
      </w:r>
    </w:p>
    <w:p>
      <w:pPr>
        <w:pStyle w:val="Normal"/>
        <w:ind w:firstLine="600"/>
        <w:jc w:val="both"/>
        <w:rPr/>
      </w:pPr>
      <w:r>
        <w:rPr/>
        <w:t xml:space="preserve">Оттуда и случившиеся на неделе оценка переговоров с Ципрасом, как подрыва ЕС, и фрейдистская оговорка Квасьневского о возможности возврата Украины в сферу влияния России, и страхи генштаба Чехии и прибалтов по поводу «весьма самоуверенной политики российского руководства». </w:t>
      </w:r>
    </w:p>
    <w:p>
      <w:pPr>
        <w:pStyle w:val="Normal"/>
        <w:ind w:firstLine="600"/>
        <w:jc w:val="both"/>
        <w:rPr/>
      </w:pPr>
      <w:r>
        <w:rPr/>
        <w:t xml:space="preserve">Две разные цивилизации, как стало модно говорить? Не думаю. Но точно две разные жизненные стратегии. Ибо корыстный и нравственный подходы боролись внутри единой европейской цивилизации всегда. </w:t>
      </w:r>
    </w:p>
    <w:p>
      <w:pPr>
        <w:pStyle w:val="Normal"/>
        <w:ind w:firstLine="600"/>
        <w:jc w:val="both"/>
        <w:rPr/>
      </w:pPr>
      <w:r>
        <w:rPr/>
        <w:t>Дай нам Бог ни на кого не обижаться. И – терпения. Запад такой, какой он есть, и не может быть другим. Нам ещё долго так жи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34:00Z</dcterms:created>
  <dc:creator>AdmiN</dc:creator>
  <dc:description/>
  <cp:keywords/>
  <dc:language>en-US</dc:language>
  <cp:lastModifiedBy>AdmiN</cp:lastModifiedBy>
  <dcterms:modified xsi:type="dcterms:W3CDTF">2015-05-04T00:03:00Z</dcterms:modified>
  <cp:revision>5</cp:revision>
  <dc:subject/>
  <dc:title>15 апреля 2015 года 14:28 | Фёдор Шелов-Коведяев Текст Фото Видео </dc:title>
</cp:coreProperties>
</file>